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0.09.2024 nr. JV-MAA-1/502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LC1221 „Seli tankla liitumine madalpingel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. Röa küla. Rapla vald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2024 nr. 7.1-2/24/9237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 Tallinn-Rapla-Tü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66801:001:193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224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12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keskpin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300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85b55a8-b8e4-476b-b91e-239eacfa913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66903:002:0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302833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211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keskpi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292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2b41efd0-1ed6-470c-883b-5d30fbaf839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66903:002:0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3028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21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keskpi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292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2b41efd0-1ed6-470c-883b-5d30fbaf839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485b55a8-b8e4-476b-b91e-239eacfa9131" TargetMode="External"/><Relationship Id="rId5" Type="http://schemas.openxmlformats.org/officeDocument/2006/relationships/hyperlink" Target="https://pari.kataster.ee/magic-link/2b41efd0-1ed6-470c-883b-5d30fbaf839e" TargetMode="External"/><Relationship Id="rId6" Type="http://schemas.openxmlformats.org/officeDocument/2006/relationships/hyperlink" Target="https://pari.kataster.ee/magic-link/2b41efd0-1ed6-470c-883b-5d30fbaf83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59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09-26T05:16:00Z</dcterms:modified>
  <cp:revision>5</cp:revision>
  <dc:subject/>
  <dc:title/>
</cp:coreProperties>
</file>